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22"/>
        <w:gridCol w:w="1916"/>
        <w:gridCol w:w="1946"/>
        <w:gridCol w:w="1409"/>
        <w:gridCol w:w="2315"/>
        <w:gridCol w:w="897"/>
        <w:gridCol w:w="1348"/>
        <w:gridCol w:w="1414"/>
        <w:gridCol w:w="1586"/>
        <w:gridCol w:w="897"/>
        <w:gridCol w:w="1348"/>
      </w:tblGrid>
      <w:tr>
        <w:trPr/>
        <w:tc>
          <w:tcPr>
            <w:tcW w:w="15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равк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о доходах, об имуществе и обязательствах имущественного характера депутатов Воробжанского сельсовета Суджанского района за 2015 год 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амилия, имя, отчество лица депут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кларирован-ный годовой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ход з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5г (руб.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очарова Татьяна Алексеевн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65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2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орофонов Александр Иван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11334,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мельный участок (1/4)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3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вартира (1/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,9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ена Воробьева Ирина Михайл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293,7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мельный участок (1/4)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3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вартира (1/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,9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11183 Кал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ын Горофонов Владислав Александ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мельный участок (1/4)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3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вартира (1/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,9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чь Горофонова Полина Александ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мельный участок (1/4)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усева Ольга Павл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7234,4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9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рчинская Валентина Иван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6252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Корчинский Николай Александ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7602,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9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асконный Виктор Викто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605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ЕНО Лог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ена Пасконная Наталья Викт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чь Пасконная Евгения Викт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9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пова Галина Никола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6987,9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Попов Виктор Стефан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111830 Кал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узикова Тамара Иван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1250,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2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Пузиков Николай Григор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9029,9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8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ын Пузиков Дмитрий Никола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2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иридова Людмила Викт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4521,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8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коркина Наталья Александ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4103,3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Скоркин Дмитрий Серге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ЭУ ЭСПЕР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чь Скоркина Анастасия Дмитри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чь Скоркина Эвелина Дмитри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 (1/4)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 (1/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ын Скоркин Иван Дмитри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1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ачев Алексей Борис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путат Собрания депутатов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2948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 21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ена Усачева Тамара Валентин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5412,00</w:t>
            </w:r>
          </w:p>
          <w:p>
            <w:pPr>
              <w:pStyle w:val="Style13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0:00Z</dcterms:created>
  <dc:creator>User</dc:creator>
  <dc:description/>
  <cp:keywords/>
  <dc:language>en-US</dc:language>
  <cp:lastModifiedBy>User</cp:lastModifiedBy>
  <cp:lastPrinted>2015-05-13T09:31:00Z</cp:lastPrinted>
  <dcterms:modified xsi:type="dcterms:W3CDTF">2016-04-20T10:51:00Z</dcterms:modified>
  <cp:revision>8</cp:revision>
  <dc:subject/>
  <dc:title>Справка</dc:title>
</cp:coreProperties>
</file>